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71903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64533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3448355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772712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